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Title: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GIST or SUMMARY STATEMENT)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82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 xml:space="preserve"> Century 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during Understandin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ct-Based Learning—Engaging Scena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oject Name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riving Question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ituation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halleng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oles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udience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oduct/Performance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cepts &amp; Information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/>
              </w:rPr>
              <w:t>Unit Standards and Instruction Materials</w:t>
            </w:r>
          </w:p>
        </w:tc>
      </w:tr>
      <w:tr>
        <w:trPr>
          <w:trHeight w:val="6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and Standards:</w:t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verview Information: 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sson Focus:</w:t>
            </w:r>
            <w:r>
              <w:rPr>
                <w:rFonts w:cs="Times New Roman" w:ascii="Times New Roman" w:hAnsi="Times New Roman"/>
              </w:rPr>
              <w:t xml:space="preserve"> 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sources to Support Instructio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br/>
              <w:t>Lesson Elements to Support Instruction: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ology Integr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ditional Resourc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mative Assessment Product/Performanc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tension Activit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05:00Z</dcterms:created>
  <dc:creator>Leslie Jane Weiss Holliday</dc:creator>
  <dc:description/>
  <cp:keywords/>
  <dc:language>en-US</dc:language>
  <cp:lastModifiedBy>Patricia Ward</cp:lastModifiedBy>
  <cp:lastPrinted>2010-07-18T17:37:00Z</cp:lastPrinted>
  <dcterms:modified xsi:type="dcterms:W3CDTF">2012-08-22T01:05:00Z</dcterms:modified>
  <cp:revision>2</cp:revision>
  <dc:subject/>
  <dc:title/>
</cp:coreProperties>
</file>